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1110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0124671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702354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2760753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